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ению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от 28.11.2023г.№  69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28.12.2022 г. № 4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на 2023 год и на плановый период 2024 и 202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Д.В. Выборнов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Татьяна</cp:lastModifiedBy>
  <cp:lastPrinted>2023-11-28T11:19:00Z</cp:lastPrinted>
  <dcterms:modified xsi:type="dcterms:W3CDTF">2023-11-28T08:19:00Z</dcterms:modified>
  <cp:revision>34</cp:revision>
  <dc:subject/>
  <dc:title>Приложение № 3</dc:title>
</cp:coreProperties>
</file>